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广州市天河区第一实验小学</w:t>
      </w: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临聘专任教师报名表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天河第一实验小学</cp:lastModifiedBy>
  <cp:lastPrinted>2012-05-11T09:13:00Z</cp:lastPrinted>
  <dcterms:modified xsi:type="dcterms:W3CDTF">2016-05-25T07:22:0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